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ECTS - EUROPEAN CREDIT TRANSFER SYSTEM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Draft LEARNING AGREEMENT 20../20..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lang w:val="en-GB"/>
              </w:rPr>
              <w:t xml:space="preserve">Name of student: </w:t>
              <w:tab/>
              <w:t>____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ding institution:</w:t>
              <w:tab/>
              <w:t>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ogramme registered </w:t>
              <w:br/>
              <w:t>in at home institution:</w:t>
              <w:tab/>
              <w:t>____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. of semesters completed: </w:t>
              <w:tab/>
              <w:t>_________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TAILS OF THE PROPOSED STUDY PROGRAMME ABROAD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 xml:space="preserve">Receiving University: </w:t>
              <w:tab/>
              <w:t>_________________________________ Country: 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iving programme:</w:t>
              <w:tab/>
              <w:t>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379"/>
        <w:gridCol w:w="1417"/>
      </w:tblGrid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rse unit code o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quivale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rse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TS-credits</w:t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f necessary, continue the list on a separate sheet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udent’s signature: _____________________________________________ Date: 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signature of the sending and receiving institution is not required at the stage of application for EUSA_ID! Learning agreements will be finalized for selected applicants as part of the preparation of the study period in Europ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confirm that the proposed programme of study/learning agreement is approved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mental co-ordinator’s signature: ___________________________________ Date: 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CEIVING INSTITUTION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mental co-ordinator’s signature: ___________________________________ Date: _______________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426" w:top="17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0"/>
      <w:gridCol w:w="4419"/>
    </w:tblGrid>
    <w:tr>
      <w:trPr/>
      <w:tc>
        <w:tcPr>
          <w:tcW w:w="4110" w:type="dxa"/>
          <w:tcBorders/>
        </w:tcPr>
        <w:p>
          <w:pPr>
            <w:pStyle w:val="Head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524000" cy="716280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9" w:type="dxa"/>
          <w:tcBorders/>
        </w:tcPr>
        <w:p>
          <w:pPr>
            <w:pStyle w:val="Header"/>
            <w:jc w:val="right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2309495" cy="900430"/>
                <wp:effectExtent l="0" t="0" r="0" b="0"/>
                <wp:docPr id="2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9495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7800</wp:posOffset>
              </wp:positionH>
              <wp:positionV relativeFrom="paragraph">
                <wp:posOffset>-223520</wp:posOffset>
              </wp:positionV>
              <wp:extent cx="800100" cy="239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.85pt;mso-wrap-distance-left:9.05pt;mso-wrap-distance-right:9.05pt;mso-wrap-distance-top:0pt;mso-wrap-distance-bottom:0pt;margin-top:-17.6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KopfzeileZchn">
    <w:name w:val="Kopfzeile Zchn"/>
    <w:basedOn w:val="AbsatzStandardschriftar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21:00Z</dcterms:created>
  <dc:creator>DG</dc:creator>
  <dc:description/>
  <dc:language>en-US</dc:language>
  <cp:lastModifiedBy>Gabriele Baecker</cp:lastModifiedBy>
  <cp:lastPrinted>2001-01-25T13:18:00Z</cp:lastPrinted>
  <dcterms:modified xsi:type="dcterms:W3CDTF">2013-12-16T11:22:00Z</dcterms:modified>
  <cp:revision>3</cp:revision>
  <dc:subject/>
  <dc:title>ECTS - EUROPEAN CREDIT TRANSFER SYSTEM</dc:title>
</cp:coreProperties>
</file>